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яснителна  запис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Обект: </w:t>
      </w:r>
      <w:r>
        <w:rPr>
          <w:sz w:val="28"/>
          <w:szCs w:val="28"/>
        </w:rPr>
        <w:t>Пристройка към ДЯ „Зора” гр. Габ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 котелно на природен г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ПИ ХХХІХ-детска ясла „Зора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р. Габрово І-етап, ІІІ ч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аст: Електрич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аза: Технически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720"/>
        <w:rPr/>
      </w:pPr>
      <w:r>
        <w:rPr/>
        <w:t xml:space="preserve">                              </w:t>
      </w:r>
      <w:r>
        <w:rPr/>
        <w:t xml:space="preserve">Настоящият проект се разработва  по искане на инвеститора и </w:t>
      </w:r>
    </w:p>
    <w:p>
      <w:pPr>
        <w:pStyle w:val="Normal"/>
        <w:ind w:left="360" w:hanging="720"/>
        <w:rPr/>
      </w:pPr>
      <w:r>
        <w:rPr/>
        <w:t xml:space="preserve">                         </w:t>
      </w:r>
      <w:r>
        <w:rPr/>
        <w:t>обхваща котелно за природен газ в детска ясла „Зора” в град Габрово.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Проектират се следните видове електроинсталации: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осветителна, контактни излази и силова инсталаци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І. Осветителна инсталация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 xml:space="preserve">Местоположението на Табло котелно  е  съобразено с архитектурните възможности на сградата и се монтира в коридора до вътрешната врата на котелното помещение. Да се захрани от съществуващо табло с кабел СВТ 5х4 мм2. 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         </w:t>
      </w:r>
      <w:r>
        <w:rPr/>
        <w:t xml:space="preserve">Осветителните тела са иззбрани съобразно характера и предназначението на помещението. За работно осветление  са предвидени  два броя луминисцентни осветителни тела /2х36/ </w:t>
      </w:r>
      <w:r>
        <w:rPr>
          <w:lang w:val="en-US"/>
        </w:rPr>
        <w:t>W със степен на защита ІР65.</w:t>
      </w:r>
      <w:r>
        <w:rPr/>
        <w:t xml:space="preserve"> За аварийно осветление е предвидено един брой взривозащитено осветително тяло ОТВ – 23</w:t>
      </w:r>
      <w:r>
        <w:rPr>
          <w:lang w:val="en-US"/>
        </w:rPr>
        <w:t>f / Ex / e</w:t>
      </w:r>
      <w:r>
        <w:rPr/>
        <w:t xml:space="preserve">ІІ Т3, ІР66, което се управлява от системата за контрол за аварийно изпускане на газ.  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        </w:t>
      </w:r>
      <w:r>
        <w:rPr/>
        <w:t>Предвидено е евакуационно осветление с осветител евакуационно осветление 8W с вградена акумулаторна батерия за открит монтаж.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>Осветителната инсталация да се изпълни с проводник СВТ открито.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 xml:space="preserve">Ключът да се монтира  на височина Н= 1,1 м от готов под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firstLine="180"/>
        <w:rPr/>
      </w:pPr>
      <w:r>
        <w:rPr/>
        <w:t xml:space="preserve">         </w:t>
      </w:r>
      <w:r>
        <w:rPr/>
        <w:t>ІІ. Силова инсталация</w:t>
      </w:r>
    </w:p>
    <w:p>
      <w:pPr>
        <w:pStyle w:val="Normal"/>
        <w:tabs>
          <w:tab w:val="clear" w:pos="708"/>
          <w:tab w:val="left" w:pos="1080" w:leader="none"/>
        </w:tabs>
        <w:ind w:left="1080"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firstLine="180"/>
        <w:rPr/>
      </w:pPr>
      <w:r>
        <w:rPr/>
        <w:t xml:space="preserve">     </w:t>
      </w:r>
      <w:r>
        <w:rPr/>
        <w:t>Да се изпълни с  проводник СВТ открито. Сеченията на захранващите проводници на съоръженията са дадени в проекта.</w:t>
      </w:r>
    </w:p>
    <w:p>
      <w:pPr>
        <w:pStyle w:val="Normal"/>
        <w:tabs>
          <w:tab w:val="clear" w:pos="708"/>
          <w:tab w:val="left" w:pos="1080" w:leader="none"/>
        </w:tabs>
        <w:ind w:left="1080" w:firstLine="180"/>
        <w:rPr/>
      </w:pPr>
      <w:r>
        <w:rPr/>
        <w:t xml:space="preserve">     </w:t>
      </w:r>
      <w:r>
        <w:rPr/>
        <w:t>Предвиден е вентилатор за общообменна вентилация с ръчно пускане от фасадата на Т котелно.</w:t>
      </w:r>
    </w:p>
    <w:p>
      <w:pPr>
        <w:pStyle w:val="Normal"/>
        <w:tabs>
          <w:tab w:val="clear" w:pos="708"/>
          <w:tab w:val="left" w:pos="1080" w:leader="none"/>
        </w:tabs>
        <w:ind w:left="1080" w:firstLine="180"/>
        <w:rPr/>
      </w:pPr>
      <w:r>
        <w:rPr/>
        <w:t xml:space="preserve">     </w:t>
      </w:r>
      <w:r>
        <w:rPr/>
        <w:t xml:space="preserve">Контакта да се монтира на височина Н=0,6 м от готов под и да се захрани от Ткотелно съществуващо.                                                                                                        </w:t>
      </w:r>
    </w:p>
    <w:p>
      <w:pPr>
        <w:pStyle w:val="Normal"/>
        <w:ind w:left="1080" w:hanging="0"/>
        <w:rPr/>
      </w:pPr>
      <w:r>
        <w:rPr/>
        <w:t>Разклонителните кутии да отговарят на изискванията за тях в БДС.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 xml:space="preserve">При преминаване през стени и плочи, проводниците да се изтеглят в </w:t>
      </w:r>
      <w:r>
        <w:rPr>
          <w:lang w:val="en-US"/>
        </w:rPr>
        <w:t>PVC</w:t>
      </w:r>
      <w:r>
        <w:rPr/>
        <w:t xml:space="preserve"> тръби.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>Всички електросъоръжения трябва да бъдат занулени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ІІІ. Система за контрол и аварийно изпускане на газ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/>
        </w:rPr>
      </w:pPr>
      <w:r>
        <w:rPr/>
        <w:t xml:space="preserve">        </w:t>
      </w:r>
      <w:r>
        <w:rPr/>
        <w:t xml:space="preserve">В Табло котелно е монтиран едноканален газосигнализатор тип </w:t>
      </w:r>
      <w:r>
        <w:rPr>
          <w:lang w:val="en-US"/>
        </w:rPr>
        <w:t>GA – 220/1.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        </w:t>
      </w:r>
      <w:r>
        <w:rPr/>
        <w:t>Контролният датчик на газоанализатора се монтира над горелката и газовата арматура и близо до тавана, който следи за наличието на газ. При евентуално аварийно изтичане на газ и достигане на 0,5 % от обема, което е равно на 10% от долната взривоопасна концентрация /ДВК/ се включват сирена, авариен вентилатор, аварийно осветление, а се изключва работното осветление.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 xml:space="preserve">При по-нататъшното увеличаване концентрацията на  газ   и  </w:t>
      </w:r>
    </w:p>
    <w:p>
      <w:pPr>
        <w:pStyle w:val="Normal"/>
        <w:ind w:left="1080" w:hanging="0"/>
        <w:rPr/>
      </w:pPr>
      <w:r>
        <w:rPr/>
        <w:t>достигане на 1 % от обема или 20 % от ДВК, се задейства отсекателния   магнетвентил, който прекъсва притока на газ към помещението, като аварийната вентилация остава в действие и се осигурява прекъсване на захранване към работно осветление, газова горелка и общообменния вентилатор и евакуационното осветление.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След като отсекателният магнетвентил е бил веднъж задействан, повторно подаване на газ е възможно само след ръчно деблокиране на самия магнетвентил.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Спирането на звуковия сигнал става с бутон, разположен на фасадата на таблото.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Аварийната вентилация може да бъде включена ръчно с превключвател, като звуковата сигнализация остава в готовност.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 xml:space="preserve">Аварийното осветление може да бъде включено ръчно с превключвател.       </w:t>
      </w:r>
    </w:p>
    <w:p>
      <w:pPr>
        <w:pStyle w:val="Normal"/>
        <w:ind w:left="1080" w:hanging="0"/>
        <w:rPr/>
      </w:pPr>
      <w:r>
        <w:rPr/>
        <w:t xml:space="preserve">        </w:t>
      </w:r>
      <w:r>
        <w:rPr/>
        <w:t>При извършване на електромонтажните работи изпълнителят  да  спазва действащите  документи и нормативни изисквания  за тях,   Наредба № 3 за устройство на ел. уредби и ел. проводни линии  Наредба №  Із-1971 за строително-технически норми за противопожарните строително-технически правила и норми за осигуряване на безопасност при пожар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Съгласували:                                      Проектант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Арх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Констр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ОВК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ПБ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800" w:right="1417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5:00Z</dcterms:created>
  <dc:creator>Name</dc:creator>
  <dc:description/>
  <cp:keywords/>
  <dc:language>en-US</dc:language>
  <cp:lastModifiedBy>pc</cp:lastModifiedBy>
  <cp:lastPrinted>2015-01-13T13:14:00Z</cp:lastPrinted>
  <dcterms:modified xsi:type="dcterms:W3CDTF">2015-01-21T15:54:00Z</dcterms:modified>
  <cp:revision>20</cp:revision>
  <dc:subject/>
  <dc:title>Обяснителна  записка</dc:title>
</cp:coreProperties>
</file>