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О Б Я С Н И Т Е Л Н А  З А П И С К 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ОБЕКТ</w:t>
      </w:r>
      <w:r>
        <w:rPr>
          <w:b/>
          <w:caps/>
          <w:sz w:val="28"/>
          <w:szCs w:val="28"/>
          <w:lang w:val="ru-RU"/>
        </w:rPr>
        <w:t xml:space="preserve">: </w:t>
      </w:r>
      <w:r>
        <w:rPr>
          <w:caps/>
          <w:sz w:val="28"/>
          <w:szCs w:val="28"/>
        </w:rPr>
        <w:t xml:space="preserve">пристройка към дя „зора“ за котелно на природен газ –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      </w:t>
      </w:r>
      <w:r>
        <w:rPr>
          <w:caps/>
          <w:sz w:val="28"/>
          <w:szCs w:val="28"/>
        </w:rPr>
        <w:t>упи</w:t>
      </w:r>
      <w:r>
        <w:rPr>
          <w:caps/>
          <w:sz w:val="28"/>
          <w:szCs w:val="28"/>
          <w:lang w:val="en-US"/>
        </w:rPr>
        <w:t xml:space="preserve"> xxxix -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ска ясла „Зора“ кв. 53. гр. Габрово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ас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" w:hanging="0"/>
        <w:jc w:val="both"/>
        <w:rPr/>
      </w:pPr>
      <w:r>
        <w:rPr>
          <w:b/>
          <w:sz w:val="28"/>
          <w:szCs w:val="28"/>
        </w:rPr>
        <w:t xml:space="preserve">ФАЗА: </w:t>
      </w:r>
      <w:r>
        <w:rPr>
          <w:sz w:val="28"/>
          <w:szCs w:val="28"/>
        </w:rPr>
        <w:t xml:space="preserve">ТЕХНИЧЕСКИ ПРОЕКТ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: </w:t>
      </w:r>
      <w:r>
        <w:rPr>
          <w:sz w:val="28"/>
          <w:szCs w:val="28"/>
        </w:rPr>
        <w:t>ПОЖАРНА БЕЗОПАСНОС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ЪЗЛОЖИТЕЛ: </w:t>
      </w:r>
      <w:r>
        <w:rPr>
          <w:sz w:val="28"/>
          <w:szCs w:val="28"/>
        </w:rPr>
        <w:t>ОБЩИНА ГАБР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І. ОБЩИ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ият проект е част от цялостния инвестиционен проект и се разработва по искане на възложителя, на основане чл. 4, ал. 1 от Наредба № Із-1971 за строително-технически правила и норми за осигуряване на безопасност при пожар (ДВ бр. 96/2009 г. изм. ДВ бр. 17/201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.). Обяснителната записка представлява част от общата записка на инвестиционния проект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ІІІ. ПРОЕКТНИ РЕШЕНИЯ ЗА ОСИГУРЯВАНЕ НА ПОЖАРНАТА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u w:val="single"/>
        </w:rPr>
        <w:t>БЕЗОПАСНОСТ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на обек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ят проект третира изграждането на пристройка към ДЯ „Зора“, която ще се оборудва с газо – нафтов отоплителен котел с топлинна мощност 300 </w:t>
      </w:r>
      <w:r>
        <w:rPr>
          <w:sz w:val="28"/>
          <w:szCs w:val="28"/>
          <w:lang w:val="en-US"/>
        </w:rPr>
        <w:t>kW.</w:t>
      </w:r>
      <w:r>
        <w:rPr>
          <w:sz w:val="28"/>
          <w:szCs w:val="28"/>
        </w:rPr>
        <w:t xml:space="preserve"> В сградата на яслата има съществуващо котелно, което се намира под спални помещения и не може да се оборудва с котел на течно и газообразно гориво, съгласно чл. 57 ал. 1, т. 3 от Наредба № Із – 1971/2009 г. Всичко това налага изграждането на пристройката. Нафтовото стопанство е съществуващо и няма да се проме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ройката, която ще се оборудва с котела ще е едноетажна, разположена върху терена със стоманобетонови конструктивни елементи и тухлени зидове. Покривът ще е стоманобетонова плоча. Външните стени ще се топлоизолира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съществяване на връзка между пристройката и съществуващата сграда ще се направи отвор във външния зид на детската ясла с размери 80/200 см. Разликата в подовете ще се преодолява чрез 3 бр. стъпала с височина по 19 с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ият газ достига до оградата на ДЯ „Зора“ с налягане 5 </w:t>
      </w:r>
      <w:r>
        <w:rPr>
          <w:sz w:val="28"/>
          <w:szCs w:val="28"/>
          <w:lang w:val="en-US"/>
        </w:rPr>
        <w:t>bar.</w:t>
      </w:r>
      <w:r>
        <w:rPr>
          <w:sz w:val="28"/>
          <w:szCs w:val="28"/>
        </w:rPr>
        <w:t xml:space="preserve"> Извън оградата ще се изпълни газорегулиращо – измервателно табло /ГРИТ/, което ще е предмет на друг проект. След ГРИТ газопровода от полиетиленови тръби /</w:t>
      </w:r>
      <w:r>
        <w:rPr>
          <w:sz w:val="28"/>
          <w:szCs w:val="28"/>
          <w:lang w:val="en-US"/>
        </w:rPr>
        <w:t>PE – HD Ø 63</w:t>
      </w:r>
      <w:r>
        <w:rPr>
          <w:sz w:val="28"/>
          <w:szCs w:val="28"/>
        </w:rPr>
        <w:t>х5,8/ с висока плътност ще се положи подземно до сградата на новото котелно. След подземната част, газопровода ще се изпълни със стоманена тръба и ще се монтира по фасадата на сградата. Преди да влезе в котелнотто на газопровода ще се монтира табло включващо електромагнитен вентил /авариен отсекател/, сверичен кран и сверичен кран за продухване. След таблото газопровода от стоманена тръба ще влезе в сградата до котела. От вътрешната страна на стена на котелното ще се монтира термичен предпазител за прекъсване на притока на газ при висока температу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 котела на тръбата ще се монтират манометър, пробна горелка с кран, спирателен сферичен кран за газ, филтър за газ и пресост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овият блок ще е комплект с горелката и ще включва: филтър, пресостат, магнет вентил, регулатор, магнет венти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градата на котелното газта ще постъпва с налягане 100 </w:t>
      </w:r>
      <w:r>
        <w:rPr>
          <w:sz w:val="28"/>
          <w:szCs w:val="28"/>
          <w:lang w:val="en-US"/>
        </w:rPr>
        <w:t>mbar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изграденото котелно помещение ще работи 1 ч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и показатели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82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ена площ на пристройката за котелн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жнос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 етаж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сочина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65 м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асивни мерки за пожарна безопасност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Клас на функционална пожарна опасност</w:t>
      </w:r>
    </w:p>
    <w:p>
      <w:pPr>
        <w:pStyle w:val="Normal"/>
        <w:tabs>
          <w:tab w:val="clear" w:pos="708"/>
          <w:tab w:val="left" w:pos="1701" w:leader="none"/>
        </w:tabs>
        <w:ind w:firstLine="708"/>
        <w:jc w:val="both"/>
        <w:rPr/>
      </w:pPr>
      <w:r>
        <w:rPr>
          <w:sz w:val="28"/>
          <w:szCs w:val="28"/>
        </w:rPr>
        <w:t>Съгласно табл. 1 и табл. 2 към чл. 8, ал. 1 и ал. 2 от Наредба № Із – 1971/2009 г., помещенията в взависимост от тяхната функционална пожарна опасност, използваните и съхранявани вещества, ще се подразделят на следните класове на функционална пожарна опасност и категория по пожарна опасност:</w:t>
      </w:r>
    </w:p>
    <w:p>
      <w:pPr>
        <w:pStyle w:val="Normal"/>
        <w:tabs>
          <w:tab w:val="clear" w:pos="708"/>
          <w:tab w:val="left" w:pos="170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ска ясла - клас на функционална пожарна опасност Ф 1, подклас Ф 1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Котелно на природен газ и течногориво - клас на функционална пожарна опасност Ф 5, подклас Ф 5.1, категория по пожарна опасност – Ф 5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b/>
          <w:color w:val="000000"/>
          <w:sz w:val="28"/>
          <w:szCs w:val="28"/>
        </w:rPr>
        <w:t>Степен на огнеустойчивост на строежа и на конструктивните му елемен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ската ясла е със стоманобетонова конструкция и е от първа степен на огнеустойчиво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ройката за котелно ще е едноетажна със стоманобетонова конструкция – колони и греди. Ограждащите стени ще са тухлена зидария с дебелина 25 см. Покривът ще е стоманобетонова плоч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ъгласно табл. 6, към чл. 13, ал. 3 от Наредба № Із – 1971/2009 г., нормативно изискващата се степен на огнеустойчивост на конструктивните елементи на котелното І </w:t>
      </w:r>
      <w:r>
        <w:rPr>
          <w:sz w:val="28"/>
          <w:szCs w:val="28"/>
          <w:vertAlign w:val="superscript"/>
        </w:rPr>
        <w:t>-ва</w:t>
      </w:r>
      <w:r>
        <w:rPr>
          <w:sz w:val="28"/>
          <w:szCs w:val="28"/>
        </w:rPr>
        <w:t xml:space="preserve"> степен на огнеустойчиво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ъгласно Приложение № 5 към чл. 10, ал. 4 от Наредба № Із – 1971, строителната конструкция на производствената част се класифицира въз основа на сравнителни резултати както следв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- Колони стоманобетонни  – огнеустойчивост </w:t>
      </w:r>
      <w:r>
        <w:rPr>
          <w:sz w:val="28"/>
          <w:szCs w:val="28"/>
          <w:lang w:val="en-US"/>
        </w:rPr>
        <w:t xml:space="preserve">R </w:t>
      </w:r>
      <w:r>
        <w:rPr>
          <w:sz w:val="28"/>
          <w:szCs w:val="28"/>
        </w:rPr>
        <w:t xml:space="preserve">180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, клас по реакция на огън А1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- Стени – тухлена зидария с дебелина 250 мм -  огнеустойчивост </w:t>
      </w:r>
      <w:r>
        <w:rPr>
          <w:sz w:val="28"/>
          <w:szCs w:val="28"/>
          <w:lang w:val="en-US"/>
        </w:rPr>
        <w:t>REI</w:t>
      </w:r>
      <w:r>
        <w:rPr>
          <w:sz w:val="28"/>
          <w:szCs w:val="28"/>
        </w:rPr>
        <w:t xml:space="preserve">  240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, клас по реакция на огън А1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- Покривна стоманобетонова плоча - огнеустойчивост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60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, клас по реакция на огън А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гласно табл. 3 към чл. 12, ал. 1 от Наредба № Із – 1971/2009 г. и в предвид огнеустойчивостта на конструктивните елементи, пристройката за котелно помещение ще се класифицира от І </w:t>
      </w:r>
      <w:r>
        <w:rPr>
          <w:sz w:val="28"/>
          <w:szCs w:val="28"/>
          <w:vertAlign w:val="superscript"/>
        </w:rPr>
        <w:t>-ва</w:t>
      </w:r>
      <w:r>
        <w:rPr>
          <w:sz w:val="28"/>
          <w:szCs w:val="28"/>
        </w:rPr>
        <w:t xml:space="preserve"> степен на огнеустойчивост. Степеннта на огнеустойчивост на пристройката ще удоволетворява нормативно изискващата се степен на огнеустойчивост / І </w:t>
      </w:r>
      <w:r>
        <w:rPr>
          <w:sz w:val="28"/>
          <w:szCs w:val="28"/>
          <w:vertAlign w:val="superscript"/>
        </w:rPr>
        <w:t>-ва</w:t>
      </w:r>
      <w:r>
        <w:rPr>
          <w:sz w:val="28"/>
          <w:szCs w:val="28"/>
        </w:rPr>
        <w:t xml:space="preserve"> /, съгласно табл. 6, към чл. 13, ал. 3 от Наредба № Із – 1971/2009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ената между новото котелно и детската ясла е тухлена с дебелина 25 см -  огнеустойчивост </w:t>
      </w:r>
      <w:r>
        <w:rPr>
          <w:sz w:val="28"/>
          <w:szCs w:val="28"/>
          <w:lang w:val="en-US"/>
        </w:rPr>
        <w:t>REI</w:t>
      </w:r>
      <w:r>
        <w:rPr>
          <w:sz w:val="28"/>
          <w:szCs w:val="28"/>
        </w:rPr>
        <w:t xml:space="preserve"> 240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, клас по реакция на огън А1. Отворът за връзка на котелното помещение с детската ясла ще е защитен с врата с огнеустойчивост ЕІ 90, оборудвана с устройство със замозатваряне и ще с площ по –малка от 25% от площта на стената, която отделя двете сг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3. Евакуац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отелното помещение се предвижда да работи един човек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1.Производствена сг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вакуацията от котелното помещение ще се осъществява през 1 брой краен евакуационен изход, водещ към околната среда на ниво „терен“. Евакуациионната врата ще се отваря по посока на евакуацията и ще е с размери 160/242 см.  Максималната дължината на евакуационния път в работното помещение ще е по – малка от 20 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д крайния евакуационен изход ще има евакуационно осветително тяло с надпис „Изход“, в съответствие с изискванията на БДС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1838 и обозначения със знаци, в съответствие с Наредба № РД-07/8/2008 г. за минималните изисквания за знаци и сигнали за безопасност и/или здраве при рабо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4. Пътища за противопожарни це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детската ясла има съществуващ път за противопожарни нужди с широчина по – голяма от 3,50 м и външен габаритен радиус на пътя при завой по – голям от 10, 5 м, за достъп на противопожарна техник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Отстояние до съседни сгради и съоръж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ската ясла се намира в жилищен район и в близост и няма обекти от клас на функционална пожарна опасност Ф5.1, Ф5.2 и Ф5.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 Активни мерки за пожарна безопасност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 Обемно – планировъчни и функционални показатели за пожарогасителни инстал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гласно Приложение № 1 към чл. 3, ал. 1 от Наредба № Із – 1971 не се изискват пожарогасителни систе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2. Обемно – планировъчни функционални показатели за пожароизвестителни инстал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ъгласно Приложение № 1 към чл. 3, ал. 1 от Наредба № Із – 1971 не се изискват пожароизвестителни систе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бемно – планировъчни функционални показатели за оповестителни инстал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ъгласно чл. 56. ал. 1, т. 1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редба № Із – 1971 не се изискват оповестителни системи 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3.4. Обемно – планировъчни функционални показатели за вентилация и димо – топлоотвеждащи инсталации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елно помещение на течно и газообразно гориво – категория по пожарна опасност Ф5Г. Съгласно чл. 113, ал. 5, т.1 от Наредба № Із – 1971/2009 г., за производствени сгради от категория по пожарна опасност Ф5Г не се изискват вентилационни системи за отвеждане на дима и топлина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5. Функционални показатели за водоснабдяване за пожарогасене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ъгласно чл. 162, т. 6 от Наредба № Із – 197/2009 г. за пристройката с площ 25,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е се изисква външно водоснабдяване за пожарогасен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ъгласно чл. 193, ал. 1 т. 2 от Наредба № Із – 1971/ 2009 г. за пристройката не се изисква вътрешно водоснабдяване за пожарогасе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детската ясла има осигурено съществуващо външно водоснабдяване за пожарогасе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6. Функционални показатели на електрическите инстал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ъгласно чл. 284 от Наредба № Із – 1971/2009 г. котелното помещение, в което течните и газообразните горими вещества ще се използват като гориво не се отнася към експлозивоопсните зо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ото на котелното ще се монтира в коридора до вътрешната врата на котелното, като то ще се захрани с кабел СБТ от съществуващо табл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етителната инсталация ще се изпълни с брониран кабел, открито на скоби. Работните осветителни тела ще са две на брой и ще са със степен на защита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65. В котелното помещение ще се предвиди и един брой осветител предназначен за работа в потенциално експлозовна среда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йто ще се управлява от газсигнализаторна инсталация. Взривозащитеното осветително тяло ще се захрани с брониран кабел на отделен токов кръ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ловата инсталация ще се изпълни с брониран кабел. Електромагнитният вентил на захранващия газопровод ще се захрани през газсигнализаторната систем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1. Системи за контрол и аварийно изпускане на газ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ото на котелното на котелното ще се монтира едноканална газсигнализаторна инсталация тип </w:t>
      </w:r>
      <w:r>
        <w:rPr>
          <w:sz w:val="28"/>
          <w:szCs w:val="28"/>
          <w:lang w:val="en-US"/>
        </w:rPr>
        <w:t>GA</w:t>
      </w:r>
      <w:r>
        <w:rPr>
          <w:sz w:val="28"/>
          <w:szCs w:val="28"/>
        </w:rPr>
        <w:t>-220/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Газсигнализаторът ще се монтира над горелката и газовата арматура, на 20 см от таван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аварийна ситуация, свързана с изтичане на газ и достигане на концентрация на газ във въздуха 10% от ДЕГ, ще се включи звуков и светлинен сигнал, аварийната вентилация с 8 кратен въздухообмен и взривозащитения осветител, а ще се изключи електрическото захранване на помещението с изключение на захранването на аварийната вентилация. При достигане на концентрация на газ във въздуха 20% от ДЕГ ще се затвори електромагнитния вантил, монтиран на захранващия газопровод на входа на котелното, който прекъсва притока на газ към котелното, като аварийната вентилация остава в действ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 като електромагният вентил е бил задействан, повторното подаване на газ може да стане само след ръчното му деблокира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рийната вентилация и взривозащитения осветител ще могат да се включат и ръчно от таблото на котелнот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вигателят на аварийния смукателен вентилатор и газсигнализаторна инсталация ще са предназначени за работа в потенциално експлозивна атмосфер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Функционални показатели за отоплителни и вентилационни инстал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онафтовият котел ще е с топлинна мощност 300 </w:t>
      </w:r>
      <w:r>
        <w:rPr>
          <w:sz w:val="28"/>
          <w:szCs w:val="28"/>
          <w:lang w:val="en-US"/>
        </w:rPr>
        <w:t>kW</w:t>
      </w:r>
      <w:r>
        <w:rPr>
          <w:sz w:val="28"/>
          <w:szCs w:val="28"/>
        </w:rPr>
        <w:t xml:space="preserve">, тип С3. Притокът на въздух необходим за горенето ще става чрез вентилационен отвор на външната стена на котелното, с решетка и с размери 60/40 с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мните газове от котела ще се отвеждат с вертикален комин изпълнен от хромникел. Коминът ще е с диаметър 30 см. Топлоизолацията му ще бъде 50 мм каменна вата и обшивка ламарина. Металният комин ще минава външно по фасадата на яслата на разстояние 45 см и ще излиза 50 см над покрива на сград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котелното ще се предвиди и вентилатор за общообменна вентилация, който ще е взривозащитен и ще се пуска ръчно от таблото на котелно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аботният и аварийният вентилатор ще са с дебит 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8. Функционални показатели за преносими уреди и съоръжения за първоначално пожарогасен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 на експлоат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телно с газо - нафтов коте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бр. прахов пожарогасител ВС – 6 кг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бр. прахов пожарогасител ВС – 12 кг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бр. воден пожарогасител – 9л, за пожари клас 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бр. противопожарно одеало – тежък ти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ЪГЛАСУВАЛИ:</w:t>
        <w:tab/>
        <w:tab/>
        <w:tab/>
        <w:tab/>
        <w:tab/>
        <w:tab/>
        <w:tab/>
        <w:t>Проектант 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стр.    -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Ел            -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иК          -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В           -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С          -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w="11906" w:h="16838"/>
      <w:pgMar w:left="1259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8"/>
      <w:lang w:val="bg-BG" w:bidi="ar-SA"/>
    </w:rPr>
  </w:style>
  <w:style w:type="character" w:styleId="CharChar1">
    <w:name w:val=" Char Char1"/>
    <w:qFormat/>
    <w:rPr/>
  </w:style>
  <w:style w:type="character" w:styleId="CharChar">
    <w:name w:val=" Char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center"/>
    </w:pPr>
    <w:rPr>
      <w:b/>
      <w:bCs/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Style"/>
    <w:qFormat/>
    <w:pPr>
      <w:widowControl w:val="false"/>
      <w:overflowPunct w:val="false"/>
      <w:autoSpaceDE w:val="false"/>
      <w:bidi w:val="0"/>
      <w:ind w:hanging="36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50:00Z</dcterms:created>
  <dc:creator>Ivan</dc:creator>
  <dc:description/>
  <cp:keywords/>
  <dc:language>en-US</dc:language>
  <cp:lastModifiedBy>UZUNOV</cp:lastModifiedBy>
  <cp:lastPrinted>2015-01-19T08:59:00Z</cp:lastPrinted>
  <dcterms:modified xsi:type="dcterms:W3CDTF">2015-01-19T07:06:00Z</dcterms:modified>
  <cp:revision>4</cp:revision>
  <dc:subject/>
  <dc:title>О Б Я С Н И Т Е Л Н А   З А П И С К А</dc:title>
</cp:coreProperties>
</file>